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  <w:sz w:val="32"/>
        </w:rPr>
      </w:pPr>
      <w:r>
        <w:rPr>
          <w:rFonts w:eastAsia="Arial"/>
          <w:sz w:val="32"/>
        </w:rPr>
        <w:t xml:space="preserve">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Arial"/>
          <w:sz w:val="32"/>
        </w:rPr>
        <w:t xml:space="preserve">                                          </w:t>
      </w:r>
      <w:r>
        <w:rPr>
          <w:sz w:val="32"/>
        </w:rPr>
        <w:t>VIII^ MUNICIPALITA’</w:t>
      </w:r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</w:t>
      </w:r>
      <w:r>
        <w:rPr>
          <w:sz w:val="28"/>
        </w:rPr>
        <w:t>Servizio Attività Culturali-Sportive e del Tempo Libero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ELENCO  DELLA  DOCUMENTAZIONE  DA  PRESENTARE  A  CORREDO  DELLA  DOMAND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(Regolamento d’uso degli Impianti Sportiv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L’istanza  di  richiesta  per  l’utilizzo degli  impianti  sportivi  dovrà  essere  integrata  con  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ente documentazio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to costitutivo del sodalizio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tuto della società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rbale di assemblea non anteriore a mesi tre in copia autenticat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to di affiliazione alla federazione,relativo alla disciplina praticata, vistato dal Coni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ia della richiesta di affiliazione per l’anno successivo e relativi bollettini di pagament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dice fiscale e/o partita Iva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zione antimafia e/o dichiarazione sostitutiva di atto di notorietà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ertificazione di regolarità tributaria relativa all’ICI se possessore di immobili, relativa   alla Tosap se inquilino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lenco nominativo degli istruttori,con indicazione della qualifica e dei titoli posseduti,del certificato penale e dei carichi pendenti(anche con autocertificazione).</w:t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80" w:hanging="0"/>
        <w:rPr/>
      </w:pPr>
      <w:r>
        <w:rPr/>
        <w:t>La elencata documentazione deve essere presentata entro il 30-04-2009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  <w:t xml:space="preserve">I documenti  di  cui  ai  punti 1 e 2  vanno  presentati solo  in  caso di prima richiesta o di variazioni societarie; </w:t>
      </w:r>
    </w:p>
    <w:p>
      <w:pPr>
        <w:pStyle w:val="Normal"/>
        <w:ind w:left="780" w:hanging="0"/>
        <w:rPr/>
      </w:pPr>
      <w:r>
        <w:rPr/>
        <w:t>I documenti di cui ai punti 4 e 5 dovranno inderogabilmente essere consegnati prima della data di inizio delle attività. In mancanza, non sarà consentito l’accesso all’impianto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</w:t>
      </w:r>
    </w:p>
    <w:p>
      <w:pPr>
        <w:pStyle w:val="Normal"/>
        <w:ind w:left="780" w:hanging="0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</w:t>
      </w:r>
    </w:p>
    <w:sectPr>
      <w:type w:val="nextPage"/>
      <w:pgSz w:w="11906" w:h="16838"/>
      <w:pgMar w:left="567" w:right="1134" w:gutter="0" w:header="0" w:top="357" w:footer="0" w:bottom="357"/>
      <w:pgNumType w:fmt="decimal"/>
      <w:formProt w:val="false"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0:37:00Z</dcterms:created>
  <dc:creator>rossar</dc:creator>
  <dc:description/>
  <dc:language>en-US</dc:language>
  <cp:lastModifiedBy>rossar</cp:lastModifiedBy>
  <cp:lastPrinted>2008-04-29T12:50:00Z</cp:lastPrinted>
  <dcterms:modified xsi:type="dcterms:W3CDTF">2009-03-23T12:19:00Z</dcterms:modified>
  <cp:revision>10</cp:revision>
  <dc:subject/>
  <dc:title>       ELENCO DELLA DOCUMENTAZIONE DA PRESENTARE A CORREDO DELLA DOMANDA</dc:title>
</cp:coreProperties>
</file>